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myśl art. 2 ustawy z dnia 29 sierpnia 1997 r. o strażach gminnych (Dz. U. Nr 123, poz. 779 z póź. zm.) – rada gminy może utworzyć straż gminną. Rada gminy tworzy straż po zasięgnięciu opinii właściwego terytorialnie komendanta wojewódzkiego Policji. Pismem                   z dnia 27 listopada 2008 r. Przewodniczący Rady Gminy Grzmiąca, zwrócił się do Komendanta Wojewódzkiego Policji w Szczecinie w sprawie opinii dotyczącej utworzenia                        w Gminie Grzmiąca straży gminnej. Pismem z dnia 10 grudnia 2008 r. Komendant Wojewódzki Policji w Szczecinie poinformował Przewodniczącego Rady Gminy Grzmiąca, że nie wnosi zastrzeżeń, co do utworzenia przedmiotowej formacji. Kompetencją rady gminy jest również nadanie straży gminnej regulaminu, który określa szczegółową strukturę organizacyjn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1:00Z</dcterms:created>
  <dc:creator>Jacek Kurzejewski</dc:creator>
  <dc:description/>
  <cp:keywords/>
  <dc:language>en-US</dc:language>
  <cp:lastModifiedBy>Jacek Kurzejewski</cp:lastModifiedBy>
  <cp:lastPrinted>2008-12-15T12:30:00Z</cp:lastPrinted>
  <dcterms:modified xsi:type="dcterms:W3CDTF">2008-12-15T11:31:00Z</dcterms:modified>
  <cp:revision>1</cp:revision>
  <dc:subject/>
  <dc:title>Uzasadnienie</dc:title>
</cp:coreProperties>
</file>